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znańska Akademia Medyczn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dział Nauk Medycznych –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oria i metodyka pływania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(I-III)/(1-5) - 40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 z gimnastyką korekcyjno - kompensacyj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, 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-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liczenie praktyczne z oceną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zamin teore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kształcenia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z zakresu bezpieczeństwa i higieny pracy na akwenach wod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todyki nauczania poszczególnych stylów pływania. Poznanie ćwiczeń z zakresu pływania stylem grzbietowym, stylem dowolnym, stylem klasycznym, stylem motylkowym, stylem zmiennym. Podstawy ratownictwa wod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portowej techniki we wszystkich stylach zgodnej z przepisami FIN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form zabawowych w treningu sportowym u dzie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ka skoków startowych i nawrotów we wszystkich stylach zgodnie z przepisami FINA.</w:t>
            </w:r>
          </w:p>
          <w:p>
            <w:pPr>
              <w:pStyle w:val="Normal"/>
              <w:rPr/>
            </w:pPr>
            <w:r>
              <w:rPr/>
              <w:t>Nauka skoku ratowniczego, podejście do tonącego oraz holowan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form treningowych wytrzymałości, szybkości i sił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dzielne przepłynięcie dystansu 100 m wszystkimi stylami zgodnie z przepisami F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miejętność pływania w formie podstaw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8"/>
        <w:gridCol w:w="1549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W4.SN C.W4.SN  D.1/E.1.W2.SN D.1/E.1.W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6.SN K1A_W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40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trafi scharakteryzować technikę wykonywania ćwiczeń  z zakresu nauki pływania podstawowego wszystkimi stylam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, C3, C4, C5, C6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W4.SN C.W4.SN  D.1/E.1.W2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.1/E.1.W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40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 opisać  formy aktywizacji uczestników zajęć z pływania poprzez formy zabaw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 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W4.SN C.W4.SN  D.1/E.1.W2.SN D.1/E.1.W6.SN K1A_W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40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finiuje skok startowy i nawroty w każdym styl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5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D.1/E.1.W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40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nalizuje różnicę pomiędzy formą podstawową, a sportow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, omów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, C5, C7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W4.SN C.W4.SN  D.1/E.1.W2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W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40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mawia ćwiczenia sprawności specjalnej w doskonaleniu każdego stylu pływa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, C5, C7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1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40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brać ćwiczenia w zakresie treningu wytrzymałości, szybkości i sił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yskusja, zastosowanie praktycz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00FF00" w:val="clear"/>
              </w:rPr>
            </w:pPr>
            <w:r>
              <w:rPr>
                <w:bCs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W4.SN C.W4.SN  D.1/E.1.W2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40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Identyfikuje środki pomocnicze w nauce, treningu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lokwium,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5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13.SN 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40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na temat bezpieczeństwa i higieny pracy na akwenach wod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kierować procesem nauczania, zwłaszcza pracy w grup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6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U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U3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1A_U05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animować proces rozwoju umiejętności pływackich uczestników zaję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7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yfikuje ćwiczenia dla odpowiedniego okresu rozwoju dzieck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6, C3, C7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B.1.U3.SN B.1.U5.SN B.2.U1.SN  D.1/E.1.U10.SN K1A_U05, </w:t>
            </w:r>
            <w:r>
              <w:rPr>
                <w:sz w:val="22"/>
                <w:szCs w:val="22"/>
              </w:rPr>
              <w:t>K1A_U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U09 K1A_U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a kryteria ćwicze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a dokumentacj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6, C3, C7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1.U3.SN B.1.U5.SN B.2.U1.SN  D.1/E.1.U10.SN K1A_U05, K1A_U09 K1A_U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ć wykonywania i nauczania ćwiczeń z zakresu metodyki nauczania pływania różnymi stylami pływackim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, C3, C7</w:t>
            </w:r>
          </w:p>
        </w:tc>
      </w:tr>
      <w:tr>
        <w:trPr>
          <w:trHeight w:val="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U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ć organizowania i prowadzenia zajęć z zakresu pływa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świadomość i umiejętność stałego kształcenia się. Docenia potrzebę uczenia się podczas aktywnośc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 C4, C5, C6</w:t>
            </w:r>
          </w:p>
        </w:tc>
      </w:tr>
      <w:tr>
        <w:trPr>
          <w:trHeight w:val="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uje samooceny własnych kompeten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5, C7</w:t>
            </w:r>
          </w:p>
        </w:tc>
      </w:tr>
      <w:tr>
        <w:trPr>
          <w:trHeight w:val="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guje błędy w przypadkach indywidualnych i grup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, C5, C7</w:t>
            </w:r>
          </w:p>
        </w:tc>
      </w:tr>
      <w:tr>
        <w:trPr>
          <w:trHeight w:val="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O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trzega zasad bezpieczeństwa i higieny pracy. Wykonuje w sposób rzetelny i odpowiedzialny powierzone zadan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ocen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40_K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umiejętność organizacji zawodów pływacki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a w grupach, omów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70"/>
        <w:gridCol w:w="231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 0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Środowisko wodne a człowiek.</w:t>
              <w:b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.1/E.1.W4, K1A_W10, D.1/E.1.W12, K1A_W14, K1A_W12, K1A_U14, K1A_KO8, K1A_K09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 0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Przepisy FINA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.1/E.1.W4, K1A_W10, K1A_W14, K1A_U05, K1A_U08, K1A_U09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 0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Metodyka nauczania techniki pływania.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 0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okumentacja i organizacja pracy instruktor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K1A_W12, K1A_U04, K1A_U14, K1A_KO2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 05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Przepisy dotyczące ratownictwa wodnego w Polsce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.1/E.1.W4, K1A_W10, K1A_W14, K1A_W12, K1A_U09, K1A_U14, K1A_KO4, K1A_K09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0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anie i doskonalenie pracy nóg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 0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Testy kompetencji pracy nóg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0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Nauczanie i doskonalenie pracy ramion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0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Nauka i doskonalenie pływania techniką sportow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Nauka i doskonalenie startu i nawrotów w stylu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 1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Ćwiczenia koordynacji ruchowej w pływaniu stylem grzbie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Trening wytrzymałości, szybkości i siły zgodny z rozwojem somatycznym dziec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astosowanie form zabawowych w treningu sportowym dziec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D.1/E.1.W12, K1A_W14,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K1A_W12, K1A_U04, K1A_U05, K1A_U06, K1A_U09, K1A_U14, K1A_KO4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pracy nóg  i ramion w pływaniu kraulem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Doskonalenie pływania stylem dowoln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39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nawrotu w stylu dowoln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7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</w:rPr>
              <w:t>Ćwiczenia koordynacji ruchowej w kraulu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Skok startowy i nawroty w kraulu na piersia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T1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Nauka i doskonalenie pływania kraulem na piersiach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Nauka pracy nóg i ramion w stylu klasycznym – forma podstawowa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Poznanie ćw. koordynacji pracy nóg i ramion w stylu klasyczn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Doskonalenie techniki pływania stylem klasycz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Skok startowy i nawrót w stylu klasycznym zgodnie z przepisami FIN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Nauka pływania stylu klasycznym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Nauka pracy nóg i ramion w stylu motylkowym – forma podstawow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Poznanie ćwiczeń koordynacyjnych pracy nóg i ramion w stylu motylkowym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Doskonalenie techniki pływania stylem motylk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8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Skok startowy i nawrót w technice delfin zgodnie z przepisami FIN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29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Nauka pływania delfinem w formie sport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30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Wykorzystanie sprzętu pomocniczego w nauce  techniki i treningu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D.1/E.1.W4, K1A_W10, D.1/E.1.W5, K1A_W07, K1A_W10, K1A_W14, K1A_W12, K1A_U04, K1A_U05, K1A_U08, K1A_U09, K1A_U14, K1A_KO4, 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3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nanie środków nauczania początkoweg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ćwiczenia o charakterze chodzonym, zanurzeniowym, wypornościowym, w ślizgu, skoki do wody na nogi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3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worzenie konspektu lekcji pływania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.1/E.1.W4, K1A_W10, D.1/E.1.W5, K1A_W07, D.1/E.1.W12, K1A_W14, K1A_W14, K1A_W12, K1A_W12, K1A_U04, K1A_U05, K1A_U08 K1A_U09, K1A_U14, K1A_KO1, K1A_KO2, K1A_KO4, K1A_KO8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3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dzielne prowadzenie zajęć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D.1/E.1.W12, K1A_W14, K1A_W14, K1A_W12, K1A_W12, K1A_U04, K1A_U05, K1A_U08 K1A_U09, K1A_U14, K1A_KO1, K1A_KO2, K1A_KO4, K1A_KO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3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prowadzenie ćwiczeń kształtujących technikę pływania  stylem zmien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3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ok startowy i nawroty w technice pływania stylem zmienn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36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korzystanie środków pomocniczych w nauce pływania technikami sportowym oraz w treningu sportowy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T37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łynięcie dystansu 100m stylem zmiennym - zawod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D.1/E.1.W4, K1A_W10, D.1/E.1.W5, K1A_W07, K1A_W10, K1A_W14, K1A_W12, K1A_U04, K1A_U05, K1A_U08, K1A_U09, K1A_U14, K1A_KO4, 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ktywny udział w zajęciach, sprawdzian wiedzy teoretycznej, zaliczenie praktyczne – 100m 4 stylami sportowymi, egzam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Cs/>
              </w:rPr>
              <w:t>słowna, poglądowa, działanie praktyczne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16" w:hanging="16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K. Pietrusik, K. Wochna: </w:t>
            </w:r>
            <w:r>
              <w:rPr>
                <w:b w:val="false"/>
                <w:i/>
                <w:iCs/>
                <w:sz w:val="24"/>
              </w:rPr>
              <w:t>Nauczanie pływania dzieci w młodszym wieku szkolnym</w:t>
            </w:r>
            <w:r>
              <w:rPr>
                <w:b w:val="false"/>
                <w:sz w:val="24"/>
              </w:rPr>
              <w:t>. AWF Poznań, 202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A. Platonow  </w:t>
            </w:r>
            <w:r>
              <w:rPr>
                <w:b w:val="false"/>
                <w:i/>
                <w:iCs/>
                <w:sz w:val="24"/>
              </w:rPr>
              <w:t>Trening wyczynowy</w:t>
            </w:r>
            <w:r>
              <w:rPr>
                <w:b w:val="false"/>
                <w:sz w:val="24"/>
              </w:rPr>
              <w:t xml:space="preserve">  1998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16" w:hanging="0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R. Karpiński  </w:t>
            </w:r>
            <w:r>
              <w:rPr>
                <w:b w:val="false"/>
                <w:i/>
                <w:iCs/>
                <w:sz w:val="24"/>
              </w:rPr>
              <w:t xml:space="preserve">Pływanie : Podstawy techniki nauczania pływania </w:t>
            </w:r>
            <w:r>
              <w:rPr>
                <w:b w:val="false"/>
                <w:sz w:val="24"/>
              </w:rPr>
              <w:t>2009 AWF Katowic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Lauhling T. Kraul  </w:t>
            </w:r>
            <w:r>
              <w:rPr>
                <w:b w:val="false"/>
                <w:i/>
                <w:iCs/>
                <w:sz w:val="24"/>
                <w:lang w:val="en-US"/>
              </w:rPr>
              <w:t>Metoda Total Immersion</w:t>
            </w:r>
            <w:r>
              <w:rPr>
                <w:b w:val="false"/>
                <w:sz w:val="24"/>
                <w:lang w:val="en-US"/>
              </w:rPr>
              <w:t xml:space="preserve"> 199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 w:val="false"/>
                <w:sz w:val="24"/>
              </w:rPr>
              <w:t xml:space="preserve">E. Bartkowiak  </w:t>
            </w:r>
            <w:r>
              <w:rPr>
                <w:b w:val="false"/>
                <w:i/>
                <w:iCs/>
                <w:sz w:val="24"/>
              </w:rPr>
              <w:t>Sportowa technika pływania</w:t>
            </w:r>
            <w:r>
              <w:rPr>
                <w:b w:val="false"/>
                <w:sz w:val="24"/>
              </w:rPr>
              <w:t xml:space="preserve">  1995 </w:t>
            </w:r>
          </w:p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Warszaw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803"/>
        <w:gridCol w:w="1814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9:11:00Z</dcterms:created>
  <dc:creator>`</dc:creator>
  <dc:description/>
  <cp:keywords/>
  <dc:language>en-US</dc:language>
  <cp:lastModifiedBy>monikadelfin@o2.pl</cp:lastModifiedBy>
  <cp:lastPrinted>2022-02-24T12:01:00Z</cp:lastPrinted>
  <dcterms:modified xsi:type="dcterms:W3CDTF">2025-09-26T11:03:00Z</dcterms:modified>
  <cp:revision>6</cp:revision>
  <dc:subject/>
  <dc:title>Nazwa przedmiotu: Teoretyczne podstawy wychowania</dc:title>
</cp:coreProperties>
</file>